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ry 5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r a while I was heavily into martial arts.  My friend Jason was kind of my teacher and for my birthday, he got me this knife.  It’s got about a four-inch blade, so it’s illegal.  It’s tempered steel, so it can go through a car; it can go through metal and stuff.  I had been carrying it around. I used to walk through the alleys, looking for trouble. Our next door neighbor was a drug-dealer and one day some guy came by. He had a baby carriage and he had two dogs with him, a rottweiler and a pit bull and they were both off leash. We have two cats and one of them was outside and the pit bull started chasing it.  He wasn’t on a leash, so I couldn’t get it. I went running out there.  And I thought, “What am I going to do when I get there, if it’s eaten up my cat?” I pulled out my knife, in case the dog was hurting my cat. I wanted to stop it. Finally the guy with the rottweiler and the baby carriage caught up. He’s yelling at me, “What have you got a blade open for?”  I said, “Well, your stupid dogs are off leash, you idiot.”  We started yelling at each other, getting ready to fight, and then I realized that I had a knife. He didn’t come at me and it was because my knife was out. I thought, “What am I going to do? Am I supposed to kill him?  I can’t kill him. I can’t kill a guy. He has a pit bull and a rottweiler -- what am I going to do with those things? And there’s a baby in the baby carriage.” It was just a really big mess.  So I said, “All right, I don’t want to hurt you. Let’s end this,” and I just walked a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22:14:00Z</dcterms:created>
  <dc:creator>Subject Account</dc:creator>
  <dc:description/>
  <cp:keywords/>
  <dc:language>en-US</dc:language>
  <cp:lastModifiedBy>Subject Account</cp:lastModifiedBy>
  <dcterms:modified xsi:type="dcterms:W3CDTF">2005-06-29T22:14:00Z</dcterms:modified>
  <cp:revision>1</cp:revision>
  <dc:subject/>
  <dc:title>Memory 5153</dc:title>
</cp:coreProperties>
</file>